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SPONSABIL ÎNCERCARE PROFIL GTF (Geotehnică şi teren de fundare)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ii: superioare de scurtă durată, absolvite cu diplomă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min. 1 an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242/2-83 Teren de fundare. Cercetări geologico-tehnice şi geotehnice specifice traseelor de căi ferate, drumuri şi autostrăz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7107/1-1976 Teren de fundare. Determinarea materiilor organ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7107/3-1974 Teren de fundare. Determinarea conţinutului de carbonaţ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1-1982 Teren de fundare. Determinarea umidităţ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AS 1913/2-1976 Teren de fundare. Determinarea densităţii scheletului pământului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3-1976 Teren de fundare. Determinarea densităţii pământuri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4-1986 Teren de fundare. Determinarea limitelor de plasticit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5-1985 Teren de fundare. Determinarea granulozităţ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6-1976 Teren de fundare. Determinarea permeabilităţii în labora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12-1988 Teren de fundare. Determinarea caracteristicilor fizice şi mecanice ale pământurilor cu umflări şi contracţii ma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13-1983 Teren de fundare. Determinarea caracteristicilor de compactare. Încercarea Proc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15-1975 Teren de fundare. Determinarea greutăţii volumice, pe ter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1913/16 – 1975 Teren de fundare. Determinarea gradientului hidraulic criti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8942/1–1989 Teren de fundare. Determinarea compresibilităţii pământurilor prin încercarea în edometr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8942/2-1982 Teren de fundare. Determinarea rezistenţei pământurilor la forfecare, prin încercarea de forfecare direct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8942/6 – 1976 Teren de fundare. Încercarea pământurilor la compresiune monoaxial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S 9850-1989 Lucrări de îmbunătăţiri funciare. Verificarea compactării terasamente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7892-1:2015 Investigații și încercări geotehnice. Încercări de laborator pe pământuri. Partea 10: Încercări de forfecare direct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7892-4:2017 Investigaţii şi încercări geotehnice. Încercări de laborator pe pământuri. Partea 4: Determinarea distribuţiei granulometrice a particulel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7892-5:2017; SR EN ISO 17892-5:2017/C91:2022 Investigaţii şi încercări geotehnice. Încercări de laborator pe pământuri. Partea 5: Încercarea prin încărcarea în trepte în edometr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7892-7:2018; SR EN ISO 17892-7:2018/ C91:2022 Investigaţii şi încercări geotehnice. Încercări de laborator pe pământuri. Partea 7: Încercare la compresiune monoaxial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7892-8:2018; SR EN ISO 17892-8:2018/ C91:2022 Investigaţii şi încercări geotehnice. Încercări de laborator pe pământuri. Partea 8: Încercare triaxială neconsolidată nedrenat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7892-9 :2018; SR EN ISO 17892-9:2018/ C91:2022 Investigaţii şi încercări geotehnice. Încercări de laborator pe pământuri. Partea 9: Încercări consolidate de compresiune triaxială ale pământurilor satur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 EN ISO 17892-12:2018; SR EN ISO 17892-12:2018/A1:2021; SR EN ISO 17892-12:2018/C91:2022 Investigaţii şi încercări geotehnice. Încercări de laborator pe pământuri. Partea 12: Determinarea limitelor de lichiditate şi plasticit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21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R EN ISO 22476-2:2006; SR EN ISO 22476-2:2006 /A1:2012; SR EN ISO 22476-2:2006 /C91:2022;  SR EN ISO 22476-2:2006 /A1:2012/C91:2022  Investigaţii şi încercări geotehnice. Încercări pe teren. Partea 2: Încercare de penetrare dinamică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21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 159-89 Instructiuni tehnice pentru cercetarea terenului de fundare prin metoda penetrar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21" w:hanging="284"/>
              <w:rPr/>
            </w:pPr>
            <w:r>
              <w:rPr>
                <w:rFonts w:cs="Calibri" w:ascii="Calibri" w:hAnsi="Calibri"/>
              </w:rPr>
              <w:t>C 29-85 Imbunatatirea terenului de fundare prin procedee mecan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P 045-2000 Normativ privind încercarea înteren a piloţilor de probă şi apiloţilor din fundaţi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 xml:space="preserve">Membru 2:     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A II, Str. Barițiu nr. 25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21:30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7:31:00Z</dcterms:modified>
  <cp:revision>7</cp:revision>
  <dc:subject/>
  <dc:title> </dc:title>
</cp:coreProperties>
</file>